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7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16"/>
        <w:gridCol w:w="416"/>
        <w:gridCol w:w="439"/>
        <w:gridCol w:w="416"/>
        <w:gridCol w:w="416"/>
        <w:gridCol w:w="416"/>
        <w:gridCol w:w="416"/>
        <w:gridCol w:w="439"/>
        <w:gridCol w:w="416"/>
        <w:gridCol w:w="439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103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62230</wp:posOffset>
                      </wp:positionV>
                      <wp:extent cx="4171315" cy="7232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315" cy="723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  <w:t xml:space="preserve">Отгадай кроссворд </w:t>
                                    <w:br/>
                                    <w:t>и придумай ему название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8.45pt;height:56.95pt;mso-wrap-distance-left:9.05pt;mso-wrap-distance-right:9.05pt;mso-wrap-distance-top:0pt;mso-wrap-distance-bottom:0pt;margin-top:4.9pt;mso-position-vertical-relative:text;margin-left:1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6"/>
                                <w:szCs w:val="36"/>
                              </w:rPr>
                              <w:t xml:space="preserve">Отгадай кроссворд </w:t>
                              <w:br/>
                              <w:t>и придумай ему название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157480</wp:posOffset>
                      </wp:positionV>
                      <wp:extent cx="4314190" cy="25996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4190" cy="2599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По горизонтали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 Совокупность данных об объектах, которая организована по определённым правилам, предусматривающим общие принцыпы описания, хранения и использования данных. 3. Часть записи, характеризующая один из параметров каждого объекта базы данных. 4. Информационно-поисковые ... . 5. Один из известных примеров информационно-поискового типа. 7. Один из видов информационно-поисковых систем по характеру выдаваемой информации. 9. Что называют порядком расположения  полей записи с указанием имени, типа и длины? 10. Один из основных типов полей. 11. Один из основных типов полей. 12.Название базы данных семейства Microsoft Office.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о вертикали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2. Сведения об одном объекте, предоставленные в виде набора полей, которые расположены в некотором порядке. 6. Один из видов информационно-поисковых систем по характеру выдаваемой информации. 8. Примет информационно-поисковой системы, когда пользователю выдаётся документ, который хранится в системе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9.7pt;height:204.7pt;mso-wrap-distance-left:9.05pt;mso-wrap-distance-right:9.05pt;mso-wrap-distance-top:0pt;mso-wrap-distance-bottom:0pt;margin-top:12.4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о горизонтали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Совокупность данных об объектах, которая организована по определённым правилам, предусматривающим общие принцыпы описания, хранения и использования данных. 3. Часть записи, характеризующая один из параметров каждого объекта базы данных. 4. Информационно-поисковые ... . 5. Один из известных примеров информационно-поискового типа. 7. Один из видов информационно-поисковых систем по характеру выдаваемой информации. 9. Что называют порядком расположения  полей записи с указанием имени, типа и длины? 10. Один из основных типов полей. 11. Один из основных типов полей. 12.Название базы данных семейства Microsoft Office.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По вертикали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2. Сведения об одном объекте, предоставленные в виде набора полей, которые расположены в некотором порядке. 6. Один из видов информационно-поисковых систем по характеру выдаваемой информации. 8. Примет информационно-поисковой системы, когда пользователю выдаётся документ, который хранится в системе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4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0"/>
            </w:tblGrid>
            <w:tr>
              <w:trPr>
                <w:trHeight w:val="255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80" w:right="-10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right="-104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7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39"/>
        <w:gridCol w:w="416"/>
        <w:gridCol w:w="416"/>
        <w:gridCol w:w="416"/>
        <w:gridCol w:w="416"/>
        <w:gridCol w:w="439"/>
        <w:gridCol w:w="416"/>
        <w:gridCol w:w="439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Ы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Ь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Ь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Ы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Ы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Й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Й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8391" w:h="11906"/>
      <w:pgMar w:left="560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8:41:00Z</dcterms:created>
  <dc:creator>Алла</dc:creator>
  <dc:description/>
  <dc:language>en-US</dc:language>
  <cp:lastModifiedBy>Алла</cp:lastModifiedBy>
  <cp:lastPrinted>2005-10-23T21:44:00Z</cp:lastPrinted>
  <dcterms:modified xsi:type="dcterms:W3CDTF">2005-10-23T18:46:00Z</dcterms:modified>
  <cp:revision>1</cp:revision>
  <dc:subject/>
  <dc:title/>
</cp:coreProperties>
</file>